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9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 14.06.201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(s-zr-425/3) Про надання дозволу на виготовлення проекту землеустрою щодо відведення нової земельної ділянки громадянину по Центральному району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Миколає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уров Кирил Євг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Ісаков Сергій Михайл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асурія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3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1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ІШЕННЯ НЕ ПРИЙНЯТ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22:00Z</dcterms:created>
  <dc:creator>Admin</dc:creator>
  <dc:description/>
  <cp:keywords/>
  <dc:language>en-US</dc:language>
  <cp:lastModifiedBy>Admin</cp:lastModifiedBy>
  <dcterms:modified xsi:type="dcterms:W3CDTF">2018-06-18T13:58:00Z</dcterms:modified>
  <cp:revision>4</cp:revision>
  <dc:subject/>
  <dc:title> </dc:title>
</cp:coreProperties>
</file>