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MS Sans Serif" w:ascii="MS Sans Serif" w:hAnsi="MS Sans Serif"/>
          <w:sz w:val="16"/>
          <w:szCs w:val="16"/>
          <w:lang w:val="uk-UA"/>
        </w:rPr>
        <w:drawing>
          <wp:inline distT="0" distB="0" distL="0" distR="0">
            <wp:extent cx="504825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  <w:lang w:val="uk-UA"/>
        </w:rPr>
      </w:pPr>
      <w:r>
        <w:rPr>
          <w:rFonts w:cs="Times New Roman CYR" w:ascii="Times New Roman CYR" w:hAnsi="Times New Roman CYR"/>
          <w:b/>
          <w:bCs/>
          <w:sz w:val="30"/>
          <w:szCs w:val="30"/>
          <w:lang w:val="uk-UA"/>
        </w:rPr>
        <w:t>Миколаївс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  <w:lang w:val="uk-UA"/>
        </w:rPr>
      </w:pPr>
      <w:r>
        <w:rPr>
          <w:rFonts w:cs="Times New Roman CYR" w:ascii="Times New Roman CYR" w:hAnsi="Times New Roman CYR"/>
          <w:b/>
          <w:bCs/>
          <w:sz w:val="34"/>
          <w:szCs w:val="34"/>
          <w:lang w:val="uk-UA"/>
        </w:rPr>
        <w:t>ВІДКРИТ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39-та сесія Миколаївської міської ради VII склик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>місто Миколаї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д 14.06.2018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(s-pr-014) </w:t>
      </w:r>
      <w:r>
        <w:rPr>
          <w:sz w:val="28"/>
          <w:szCs w:val="28"/>
          <w:lang w:val="uk-UA"/>
        </w:rPr>
        <w:t>Про внесення змін та доповнень до рішення Миколаївської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 від 21.12.2017 № 32/8 “Про затвердження Порядку надання державної підтримки для забезпечення доступним житлом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 м. Миколаєва”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  <w:t>Рішення ухвалює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  <w:t>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Бернацький Олександр Вікто</w:t>
            </w:r>
            <w:r>
              <w:rPr>
                <w:rFonts w:cs="Arial CYR" w:ascii="Arial CYR" w:hAnsi="Arial CYR"/>
                <w:sz w:val="20"/>
                <w:szCs w:val="20"/>
              </w:rPr>
              <w:t>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Веселовська Лариса Іг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орбуров Кирил Євге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рипас Олег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розов Артем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усєв Олександр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Дюмін Анатолій Григ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Єнтін Владислав Олег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Жвавий Дмитро Костянти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Зоткін Павл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рцев В’ячеслав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рцев Сергій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ісельова Олен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пійка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рісенко Олег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учеревська Тетяна Валенти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Ласурія Світлана Анатол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Лєпішев Олексій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алікін Олександр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анзюк Наталя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ішкур Станіслав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отуз Сергій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анченко Федір Борис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етров Анатолій Гео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ономарьов Микола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єпін Олександр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имарь Євген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адиков Володимир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єнкевич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ічко Дмитр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олтис Олег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услова Тетяна Михай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Танасевич Зінаїд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Таранова Світлана Володими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Філевський Ростислав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Шульгач Серг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Яковлєв Андр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Янков В'ячеслав Станіслав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</w:rPr>
              <w:t>УСЬОГО:   38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УСЬОГО ПРОГОЛОСУВАЛО:  38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ЗА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19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>"ПРОТИ"</w:t>
      </w:r>
      <w:r>
        <w:rPr>
          <w:rFonts w:cs="Times New Roman CYR" w:ascii="Times New Roman CYR" w:hAnsi="Times New Roman CYR"/>
          <w:b/>
          <w:bCs/>
          <w:lang w:val="uk-UA"/>
        </w:rPr>
        <w:t>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УТРИМАЛОСЬ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12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"НЕ ГОЛОСУВАЛО":  7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>РІШЕННЯ НЕ ПРИЙНЯТО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осада </w:t>
        <w:tab/>
        <w:tab/>
        <w:tab/>
        <w:tab/>
        <w:tab/>
        <w:t>Прізвищ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default"/>
  </w:font>
  <w:font w:name="System">
    <w:charset w:val="00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8:45:00Z</dcterms:created>
  <dc:creator>Admin</dc:creator>
  <dc:description/>
  <cp:keywords/>
  <dc:language>en-US</dc:language>
  <cp:lastModifiedBy>Admin</cp:lastModifiedBy>
  <dcterms:modified xsi:type="dcterms:W3CDTF">2018-06-18T13:58:00Z</dcterms:modified>
  <cp:revision>5</cp:revision>
  <dc:subject/>
  <dc:title> </dc:title>
</cp:coreProperties>
</file>