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" w:hAnsi="System" w:cs="System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9-та сесія Миколаївської міської ради VII склик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14.06.2018 № 39/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(s-fi-003) Про затвердження звіту про виконання міського бюдже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та Миколаєва за 2017 р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уров Кирил Євге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асурія Світлана Анатол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єпішев Олексій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нченко Федір Борис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єнкевич Олександр Фед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ілевський Рости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ульгач Серг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ЗА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</w:t>
      </w:r>
      <w:r>
        <w:rPr>
          <w:rFonts w:cs="Times New Roman CYR" w:ascii="Times New Roman CYR" w:hAnsi="Times New Roman CYR"/>
          <w:b/>
          <w:bCs/>
          <w:lang w:val="uk-UA"/>
        </w:rPr>
        <w:t>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ІШЕННЯ ПРИЙНЯТ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8:00Z</dcterms:created>
  <dc:creator>Admin</dc:creator>
  <dc:description/>
  <cp:keywords/>
  <dc:language>en-US</dc:language>
  <cp:lastModifiedBy>Admin</cp:lastModifiedBy>
  <dcterms:modified xsi:type="dcterms:W3CDTF">2018-06-18T13:59:00Z</dcterms:modified>
  <cp:revision>7</cp:revision>
  <dc:subject/>
  <dc:title> </dc:title>
</cp:coreProperties>
</file>